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fter reading the classroom scenarios, please chart what you feel are some differences between a non-differentiated classroom and a differentiated classroo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n-Differentiated Classroom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fferentiated Classroom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7:22:00Z</dcterms:created>
  <dc:creator>ademaio</dc:creator>
  <dc:description/>
  <dc:language>en-US</dc:language>
  <cp:lastModifiedBy>ademaio</cp:lastModifiedBy>
  <dcterms:modified xsi:type="dcterms:W3CDTF">2005-10-06T17:24:00Z</dcterms:modified>
  <cp:revision>1</cp:revision>
  <dc:subject/>
  <dc:title>After reading the classroom scenarios, please chart what you feel are some differences between a non-differentiated classroom </dc:title>
</cp:coreProperties>
</file>